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Danijela Petković</w:t>
      </w:r>
    </w:p>
    <w:p>
      <w:pPr>
        <w:pStyle w:val="Default"/>
        <w:jc w:val="both"/>
        <w:rPr>
          <w:bCs/>
        </w:rPr>
      </w:pPr>
      <w:r>
        <w:rPr>
          <w:lang w:val="sr-Latn-RS"/>
        </w:rPr>
        <w:t xml:space="preserve">Odnosi moći/ fantastična podučavanja: </w:t>
      </w:r>
      <w:r>
        <w:rPr>
          <w:bCs/>
        </w:rPr>
        <w:t>dete, detinjstvo, engleska fantastika za decu i didaktika</w:t>
      </w:r>
    </w:p>
    <w:p>
      <w:pPr>
        <w:pStyle w:val="Default"/>
        <w:jc w:val="both"/>
        <w:rPr>
          <w:bCs/>
        </w:rPr>
      </w:pPr>
      <w:r>
        <w:rPr>
          <w:bCs/>
        </w:rPr>
      </w:r>
    </w:p>
    <w:p>
      <w:pPr>
        <w:pStyle w:val="Default"/>
        <w:jc w:val="both"/>
        <w:rPr>
          <w:bCs/>
        </w:rPr>
      </w:pPr>
      <w:r>
        <w:rPr>
          <w:bCs/>
        </w:rPr>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ab/>
        <w:t>recenzija</w:t>
      </w:r>
    </w:p>
    <w:p>
      <w:pPr>
        <w:pStyle w:val="Normal"/>
        <w:jc w:val="both"/>
        <w:rPr>
          <w:rFonts w:ascii="Times New Roman" w:hAnsi="Times New Roman" w:cs="Times New Roman"/>
          <w:sz w:val="24"/>
          <w:szCs w:val="24"/>
        </w:rPr>
      </w:pPr>
      <w:r>
        <w:rPr>
          <w:rFonts w:cs="Times New Roman" w:ascii="Times New Roman" w:hAnsi="Times New Roman"/>
          <w:bCs/>
          <w:sz w:val="24"/>
          <w:szCs w:val="24"/>
        </w:rPr>
        <w:tab/>
        <w:t xml:space="preserve">Diskurzivna proizvodnja detinjstva i dečje književnosti tema je monografije Danijele Petković, s tim što ona povlači paralelu između određenja pojmova deteta i određenja pojma fantastika, posmatrajući ih kao polja na koja se projektuju želje i strahovi različitih istorijskih razdoblja i zajednica, tako da ne odgovaraju proživljenom iskustvu već održanju hijerarhija i binarnih opozicija. Autorka studije ističe da dominantni kulturni i književni narativi i dete i fantastiku posmatraju kao izvorne, zadate i samorazumljive pojmove, te </w:t>
      </w:r>
      <w:r>
        <w:rPr>
          <w:rFonts w:cs="Times New Roman" w:ascii="Times New Roman" w:hAnsi="Times New Roman"/>
          <w:sz w:val="24"/>
          <w:szCs w:val="24"/>
        </w:rPr>
        <w:t xml:space="preserve">zbog toga prikladne za uspostavljanje kontrole i upravljanje. Podučavanje dece, povezano sa socijalizacijom i sa neminovnim potčinjavanjem, ne bi trebalo da bude, ukazuje Danijela Petković, vežbanje dominacije, već podučavanje može i treba da služi uspostavljanju merila pravde i slobod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ažno je istaći da je studija Danijele Petković, među sve brojnijim radovima i knjigama na srpskom jeziku koji se bave promišljanjem dečje književnosti, njenom ulogom u vaspitanju i socijalizaciji deteta, kritičkim pristupima dečjoj književnosti  i projektovanjem pojma detinjstva, trenutno jedina koja se  institucionalizovanim obrazovanjem kao vidom društvene kontrole bavi iz perspektive književnih istraživanja. Otud monografija </w:t>
      </w:r>
      <w:r>
        <w:rPr>
          <w:rFonts w:cs="Times New Roman" w:ascii="Times New Roman" w:hAnsi="Times New Roman"/>
          <w:i/>
          <w:sz w:val="24"/>
          <w:szCs w:val="24"/>
        </w:rPr>
        <w:t xml:space="preserve">Odnosi moći / fantastična podučavanja </w:t>
      </w:r>
      <w:r>
        <w:rPr>
          <w:rFonts w:cs="Times New Roman" w:ascii="Times New Roman" w:hAnsi="Times New Roman"/>
          <w:sz w:val="24"/>
          <w:szCs w:val="24"/>
        </w:rPr>
        <w:t xml:space="preserve">teži da uspostavi kritički i polemički dijalog sa društvom i institucijama društva koje, hotimično i planski ili nasumce i slučajno, instrumentalizuju prakse i mehanizme edukacije. Pored primene valjane metodološke matrice i književnoteorijskih oruđa, važno je pokrenuti i socijalno relevantan mehanizam propitivanja svih oblika ideologizacije u konceptualizaciji deteta, detinjstva, dečje književnosti, njenih žanrova i postupaka. Posmatrana u istorijskom kontekstu, dečja književnost kao izraz i instrument moći postaje još očiglednija, što autorka valjano i uverljivo dokazuje. Radi se, naime, o mladom književnom žanru koji nastaje u osamnaestom veku i koji je neodvojiv od kulturno-klasnog konstruisanja i disciplinovanja „deteta“ i „detinjstva“. Dečja književnost je, ukazuje ova studija, kao prostor za utvrđivanje moći neodvojiva od buržoaskog konstruisanja „deteta“ i „detinjstva“ u osamnaestom veku, koje se opet naslanja na dvosmislene slike deteta od samih početaka evropske civilizacije. Dok su romantičari radikalno prevrednovali detinjstvo kao raj na Zemlji, viktorijanci su stvorilu „kult detinjstva“ koji kulminira u edvardijanskom „večitom dečaku“, Petru Panu, sa čime se problematizacija koncepata ne okončava. </w:t>
      </w:r>
    </w:p>
    <w:p>
      <w:pPr>
        <w:pStyle w:val="Normal"/>
        <w:jc w:val="both"/>
        <w:rPr/>
      </w:pPr>
      <w:r>
        <w:rPr>
          <w:rFonts w:cs="Times New Roman" w:ascii="Times New Roman" w:hAnsi="Times New Roman"/>
          <w:sz w:val="24"/>
          <w:szCs w:val="24"/>
        </w:rPr>
        <w:tab/>
        <w:t>Vrednost studije Danijele Petković očituje se i u eksplikaciji važnih teorijskih postulata koji će repozicionirati pedagoške procedure. „Podučavanje transgresiji“  bel huks, odnosno osnažujuća didaktika, po ciljevima  je bliska kritičkoj pedagogiji, koja se, u određenju Pitera MekLarena, „bavi postajanjem ljudskim bićima, što je tautološki i određujuća osobina edukacije, ali to radi imajući u vidu određeni politički projekat – antikapitalistički, antiimperijalistički, antirasistički, antiseksistički i prodemokratsku emancipatorsku borbu”, te se prema prisustvu ili, što je češće, odsustvu ovakvih ciljeva moraju procenjivati didaktički aspekti popularnih fantastičnih romana iz korpusa u drugom delu studije.</w:t>
      </w:r>
    </w:p>
    <w:p>
      <w:pPr>
        <w:pStyle w:val="Default"/>
        <w:spacing w:lineRule="auto" w:line="276"/>
        <w:jc w:val="both"/>
        <w:rPr/>
      </w:pPr>
      <w:r>
        <w:rPr/>
        <w:tab/>
        <w:t xml:space="preserve">Bilo bi od izuzetne važnosti da ova studija dopre do teoretičara književnosti, edukatora, pedagoga i psihologa, jer ona osmišljava dugoročnu korenitu promenu pristupa fantastici pisanoj za decu. Stoga studiju </w:t>
      </w:r>
      <w:r>
        <w:rPr>
          <w:i/>
          <w:lang w:val="sr-Latn-RS"/>
        </w:rPr>
        <w:t xml:space="preserve">Odnosi moći/ fantastična podučavanja: </w:t>
      </w:r>
      <w:r>
        <w:rPr>
          <w:bCs/>
          <w:i/>
        </w:rPr>
        <w:t xml:space="preserve">dete, detinjstvo, engleska fantastika za decu i didaktika </w:t>
      </w:r>
      <w:r>
        <w:rPr>
          <w:bCs/>
        </w:rPr>
        <w:t xml:space="preserve">preporučujemo za štampu, sa uverenjem da će njeno objavljivanje doprineti daljem razvoju studija dečje književnosti i književnih žanrova, no isto tako i ekspanziji kritičkih modela didaktičkih pristupa proučavanju dečje književnosti i fantastik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Prof. dr Vladislava Gordić Petković,</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redovna profesorka engleske i američke književnosti na Filozofskom fakultetu  u Novom Sadu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32:00Z</dcterms:created>
  <dc:creator>korisnikPC</dc:creator>
  <dc:description/>
  <cp:keywords/>
  <dc:language>en-US</dc:language>
  <cp:lastModifiedBy>Korisnik</cp:lastModifiedBy>
  <dcterms:modified xsi:type="dcterms:W3CDTF">2017-07-14T06:32:00Z</dcterms:modified>
  <cp:revision>2</cp:revision>
  <dc:subject/>
  <dc:title/>
</cp:coreProperties>
</file>